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trategies for Succes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ase Stu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rief description of your prototypical student including strengths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escribe the obstacles to learning – instructional (presentation) methods, engagement methods, expression method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DL implementation plan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Verdana" w:hAnsi="Verdana" w:eastAsia="Times" w:cs="Verdan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7:48:00Z</dcterms:created>
  <dc:creator> Karen Janowski</dc:creator>
  <dc:description/>
  <cp:keywords/>
  <dc:language>en-US</dc:language>
  <cp:lastModifiedBy> Karen Janowski</cp:lastModifiedBy>
  <dcterms:modified xsi:type="dcterms:W3CDTF">2009-05-18T17:51:00Z</dcterms:modified>
  <cp:revision>1</cp:revision>
  <dc:subject/>
  <dc:title>Strategies for Success</dc:title>
</cp:coreProperties>
</file>